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35   по  ул.  Маяков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  начислено         поступило            долг</w:t>
      </w:r>
    </w:p>
    <w:p>
      <w:pPr>
        <w:pStyle w:val="Normal"/>
        <w:jc w:val="both"/>
        <w:rPr/>
      </w:pPr>
      <w:r>
        <w:rPr/>
        <w:t xml:space="preserve">на  текущий  ремонт                                                                              </w:t>
      </w:r>
      <w:r>
        <w:rPr>
          <w:u w:val="single"/>
        </w:rPr>
        <w:t xml:space="preserve">160 121,29         159 231,65          889,64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993"/>
        <w:gridCol w:w="992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96,6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сметический ремонт подъезда  3й п-д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 797,7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и после замены стояков кв. 28, 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26,8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дверного блока в тамбуре  4й п-д</w:t>
            </w:r>
          </w:p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Демонтаж дерев. перегородки, монтаж дерев. каркаса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 бетонного пола 1-ого этажа, тамбура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еклени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/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/2,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 140,4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сметический ремонт подъезда  4й п-д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 936,1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Замена участка канализации  кв.24, 28, 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807,4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32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пластиковых информационных досок 1,3й п-д</w:t>
            </w:r>
          </w:p>
          <w:p>
            <w:pPr>
              <w:pStyle w:val="Normal"/>
              <w:snapToGrid w:val="false"/>
              <w:rPr/>
            </w:pPr>
            <w:r>
              <w:rPr/>
              <w:t>Остекление  4й п-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71,5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тка подвала от мусора, разборка и демонтаж деревянных сараев, вывоз мусора на свалку  2, 3, 4й п-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 785,6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 чуг.трубы Ду 100, монтаж трубы ПВХ 110    3й п-д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канализации Ду 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/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59,5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чердак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,0/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12,6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Ремонт детской площадки (масляная окраска малых фор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,3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, навеска отвода, ремонт ухва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м/шт/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/2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80,6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деревянных рам, остекление  (подвал) 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штукатурки фаса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0,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 857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12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резка веток с автовышки, утилизация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оложение деревьев, утилизация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нос деревьев, утилизация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 065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мывка системы отопления 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стка водоподогревател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 340,2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ладка трубы ПХВ 110 (подвал, канализаци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,8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и после замены стояков кв.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09,6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ка насоса </w:t>
            </w:r>
            <w:r>
              <w:rPr>
                <w:sz w:val="23"/>
                <w:szCs w:val="23"/>
                <w:lang w:val="en-US"/>
              </w:rPr>
              <w:t>UPS</w:t>
            </w:r>
            <w:r>
              <w:rPr>
                <w:sz w:val="23"/>
                <w:szCs w:val="23"/>
              </w:rPr>
              <w:t>32*25 (стояк циркуляции, подвал) кв.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417,3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становка гидравлического доводчика на вх.дверь 3й п-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30,7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969,0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02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декабрь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56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 439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 можете получить  ООО УК «Верхний посад»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адресу ул. Благовещенская  102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72-20-11</w:t>
      </w:r>
    </w:p>
    <w:sectPr>
      <w:type w:val="nextPage"/>
      <w:pgSz w:w="11906" w:h="16838"/>
      <w:pgMar w:left="567" w:right="566" w:gutter="0" w:header="0" w:top="2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2-09T13:54:00Z</cp:lastPrinted>
  <dcterms:modified xsi:type="dcterms:W3CDTF">2017-03-01T10:52:00Z</dcterms:modified>
  <cp:revision>43</cp:revision>
  <dc:subject/>
  <dc:title>                                     </dc:title>
</cp:coreProperties>
</file>